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</w:rPr>
        <w:t>1104</w:t>
      </w:r>
      <w:r>
        <w:rPr/>
        <w:t xml:space="preserve">. Однородная тонкая пластинка имеет форму круга радиусом </w:t>
      </w:r>
      <w:r>
        <w:rPr>
          <w:i/>
          <w:lang w:val="en-US"/>
        </w:rPr>
        <w:t>R</w:t>
      </w:r>
      <w:r>
        <w:rPr/>
        <w:t>, в котором вырезано круглое отверстие вдвое меньшего радиуса, касающегося края пластинки. Где находится ее центр тяжести?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38100</wp:posOffset>
                </wp:positionV>
                <wp:extent cx="1148715" cy="80010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760" cy="800280"/>
                          <a:chOff x="0" y="0"/>
                          <a:chExt cx="11487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87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29320"/>
                            <a:ext cx="45792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228600"/>
                            <a:ext cx="4579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75760"/>
                            <a:ext cx="14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466">
                                <a:moveTo>
                                  <a:pt x="0" y="0"/>
                                </a:moveTo>
                                <a:lnTo>
                                  <a:pt x="2" y="4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86560"/>
                            <a:ext cx="1440" cy="39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29">
                                <a:moveTo>
                                  <a:pt x="2" y="0"/>
                                </a:moveTo>
                                <a:lnTo>
                                  <a:pt x="0" y="6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48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96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156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156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3pt;width:90.5pt;height:63pt" coordorigin="4860,60" coordsize="1810,1260">
                <v:rect id="shape_0" stroked="f" o:allowincell="f" style="position:absolute;left:4860;top:60;width:1808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868;top:421;width:720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88;top:420;width:720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2,466" path="m0,0l2,466e" stroked="t" o:allowincell="f" style="position:absolute;left:5948;top:494;width:1;height:465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 id="shape_0" coordsize="2,629" path="m2,0l0,629e" stroked="t" o:allowincell="f" style="position:absolute;left:5410;top:511;width:1;height:628;mso-wrap-style:none;v-text-anchor:middle">
                  <v:fill o:detectmouseclick="t" on="false"/>
                  <v:stroke color="black" weight="9360" startarrow="oval" endarrow="block" startarrowwidth="narrow" startarrowlength="short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29;top: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9;top: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09,240" to="5409,4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89,240" to="5589,4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49,240" to="5949,4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949;top:7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9;top:78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Из соображения симметрии ясно, что центр тяжести пластинки лежит на ее оси на некотором расстоянии </w:t>
      </w:r>
      <w:r>
        <w:rPr>
          <w:i/>
          <w:lang w:val="en-US"/>
        </w:rPr>
        <w:t>x</w:t>
      </w:r>
      <w:r>
        <w:rPr/>
        <w:t xml:space="preserve"> от центра круга. Если вложить обратно вырезанную часть пластинки, то центр тяжести пластинки сместится в ее центр. Запишем соответствующее правило моментов: </w:t>
      </w:r>
    </w:p>
    <w:p>
      <w:pPr>
        <w:pStyle w:val="TextBody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но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TextBody"/>
        <w:ind w:firstLine="360"/>
        <w:rPr/>
      </w:pPr>
      <w:r>
        <w:rPr/>
        <w:t xml:space="preserve">поэтому получ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10:00Z</dcterms:created>
  <dc:creator>Wladimir</dc:creator>
  <dc:description/>
  <cp:keywords/>
  <dc:language>en-US</dc:language>
  <cp:lastModifiedBy>Wladimir</cp:lastModifiedBy>
  <dcterms:modified xsi:type="dcterms:W3CDTF">2004-09-19T11:10:00Z</dcterms:modified>
  <cp:revision>2</cp:revision>
  <dc:subject/>
  <dc:title>1101</dc:title>
</cp:coreProperties>
</file>