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</w:rPr>
        <w:t>1102</w:t>
      </w:r>
      <w:r>
        <w:rPr/>
        <w:t xml:space="preserve">. К гвоздю, вбитому в стенку, привязана нить, намотанная на катушку. Катушка висит, касаясь стенки, как показано на рисунке. Радиус оси катушки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  <w:t xml:space="preserve">0,5 см, радиус ее щечек 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/>
        <w:t xml:space="preserve">10 см. Коэффициент трения между стенкой и катушкой 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 xml:space="preserve"> = </w:t>
      </w:r>
      <w:r>
        <w:rPr/>
        <w:t xml:space="preserve">0,1. При каком угле </w:t>
      </w:r>
      <w:r>
        <w:rPr>
          <w:rFonts w:eastAsia="Symbol" w:cs="Symbol" w:ascii="Symbol" w:hAnsi="Symbol"/>
        </w:rPr>
        <w:t></w:t>
      </w:r>
      <w:r>
        <w:rPr/>
        <w:t xml:space="preserve"> между нитью и стенкой катушка висит неподвижно?</w:t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52730</wp:posOffset>
                </wp:positionV>
                <wp:extent cx="800100" cy="1028700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3200" cy="913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04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76000"/>
                            <a:ext cx="30240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61280"/>
                            <a:ext cx="2235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837">
                                <a:moveTo>
                                  <a:pt x="352" y="8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4656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343440"/>
                            <a:ext cx="69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1">
                                <a:moveTo>
                                  <a:pt x="0" y="31"/>
                                </a:move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725040"/>
                            <a:ext cx="7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2">
                                <a:moveTo>
                                  <a:pt x="0" y="0"/>
                                </a:moveTo>
                                <a:lnTo>
                                  <a:pt x="0" y="45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37400"/>
                            <a:ext cx="957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69">
                                <a:moveTo>
                                  <a:pt x="151" y="3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703440"/>
                            <a:ext cx="12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5900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52">
                                <a:moveTo>
                                  <a:pt x="0" y="352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9.9pt;width:63pt;height:81pt" coordorigin="5220,398" coordsize="1260,1620">
                <v:rect id="shape_0" stroked="f" o:allowincell="f" style="position:absolute;left:5220;top:398;width:125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580;top:398;width:67;height:1438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5647,406" to="5647,18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648;top:1305;width:475;height:4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352,837" path="m352,837l0,0e" stroked="t" o:allowincell="f" style="position:absolute;left:5650;top:652;width:351;height:8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5759;top:1416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10,31" path="m0,31l110,0e" stroked="t" o:allowincell="f" style="position:absolute;left:5650;top:939;width:109;height:3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452" path="m0,0l0,452e" stroked="t" o:allowincell="f" style="position:absolute;left:5884;top:1540;width:0;height:451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coordsize="151,369" path="m151,369l0,0e" stroked="t" o:allowincell="f" style="position:absolute;left:5834;top:1087;width:150;height:368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coordsize="201,1" path="m0,0l201,0e" stroked="t" o:allowincell="f" style="position:absolute;left:5667;top:1506;width:200;height:0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coordsize="17,352" path="m0,352l17,0e" stroked="t" o:allowincell="f" style="position:absolute;left:5650;top:1121;width:0;height:351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5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9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165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14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0;top:111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ind w:firstLine="360"/>
        <w:rPr/>
      </w:pPr>
      <w:r>
        <w:rPr/>
        <w:t xml:space="preserve">Силы, действующие на катушку, изображены на рисунке. </w:t>
      </w:r>
    </w:p>
    <w:p>
      <w:pPr>
        <w:pStyle w:val="TextBody"/>
        <w:ind w:firstLine="360"/>
        <w:rPr/>
      </w:pPr>
      <w:r>
        <w:rPr/>
        <w:t>Запишем условия равновесия катушки в виде:</w:t>
      </w:r>
    </w:p>
    <w:p>
      <w:pPr>
        <w:pStyle w:val="TextBody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  <w:r>
        <w:rPr/>
        <w:t xml:space="preserve">, получаем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и </w:t>
      </w:r>
      <w:r>
        <w:rPr>
          <w:rFonts w:eastAsia="Symbol" w:cs="Symbol" w:ascii="Symbol" w:hAnsi="Symbol"/>
          <w:lang w:val="en-US"/>
        </w:rPr>
        <w:t></w:t>
      </w:r>
      <w:r>
        <w:rPr/>
        <w:t>=3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0:00Z</dcterms:created>
  <dc:creator>Wladimir</dc:creator>
  <dc:description/>
  <cp:keywords/>
  <dc:language>en-US</dc:language>
  <cp:lastModifiedBy>Wladimir</cp:lastModifiedBy>
  <dcterms:modified xsi:type="dcterms:W3CDTF">2004-09-19T11:10:00Z</dcterms:modified>
  <cp:revision>2</cp:revision>
  <dc:subject/>
  <dc:title>1101</dc:title>
</cp:coreProperties>
</file>