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110</w:t>
      </w:r>
      <w:r>
        <w:rPr/>
        <w:t xml:space="preserve">. Воздушный шар весом </w:t>
      </w:r>
      <w:r>
        <w:rPr>
          <w:i/>
          <w:lang w:val="en-US"/>
        </w:rPr>
        <w:t>P</w:t>
      </w:r>
      <w:r>
        <w:rPr/>
        <w:t xml:space="preserve"> удерживается тросом. На шар действуют подъемная сила </w:t>
      </w:r>
      <w:r>
        <w:rPr>
          <w:i/>
          <w:lang w:val="en-US"/>
        </w:rPr>
        <w:t>F</w:t>
      </w:r>
      <w:r>
        <w:rPr/>
        <w:t xml:space="preserve"> и горизонтальная сила давления ветра </w:t>
      </w:r>
      <w:r>
        <w:rPr>
          <w:i/>
          <w:lang w:val="en-US"/>
        </w:rPr>
        <w:t>G</w:t>
      </w:r>
      <w:r>
        <w:rPr/>
        <w:t xml:space="preserve">. Найти натяжение троса в точке </w:t>
      </w:r>
      <w:r>
        <w:rPr>
          <w:i/>
          <w:lang w:val="en-US"/>
        </w:rPr>
        <w:t>B</w:t>
      </w:r>
      <w:r>
        <w:rPr/>
        <w:t xml:space="preserve"> и угол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48590</wp:posOffset>
                </wp:positionV>
                <wp:extent cx="1833880" cy="153289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3840" cy="1532880"/>
                          <a:chOff x="0" y="0"/>
                          <a:chExt cx="1833840" cy="153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833840" cy="153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8120" y="3848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720" y="417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6134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61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822240"/>
                            <a:ext cx="347400" cy="5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931">
                                <a:moveTo>
                                  <a:pt x="547" y="0"/>
                                </a:moveTo>
                                <a:cubicBezTo>
                                  <a:pt x="507" y="75"/>
                                  <a:pt x="400" y="283"/>
                                  <a:pt x="309" y="438"/>
                                </a:cubicBezTo>
                                <a:cubicBezTo>
                                  <a:pt x="218" y="593"/>
                                  <a:pt x="64" y="828"/>
                                  <a:pt x="0" y="9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813960"/>
                            <a:ext cx="15120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464">
                                <a:moveTo>
                                  <a:pt x="238" y="0"/>
                                </a:moveTo>
                                <a:lnTo>
                                  <a:pt x="0" y="4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1413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413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527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84132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91440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45720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480" y="613440"/>
                            <a:ext cx="1022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304">
                                <a:moveTo>
                                  <a:pt x="0" y="304"/>
                                </a:moveTo>
                                <a:lnTo>
                                  <a:pt x="16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750600"/>
                            <a:ext cx="64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8">
                                <a:moveTo>
                                  <a:pt x="0" y="0"/>
                                </a:moveTo>
                                <a:lnTo>
                                  <a:pt x="101" y="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120" y="53640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120" y="498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1120" y="498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1120" y="49896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1120" y="27000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920" y="571680"/>
                            <a:ext cx="571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685800"/>
                            <a:ext cx="3430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1.7pt;width:144.45pt;height:120.7pt" coordorigin="3780,234" coordsize="2889,2414">
                <v:rect id="shape_0" stroked="f" o:allowincell="f" style="position:absolute;left:3780;top:235;width:2887;height:2412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329;top:840;width:71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689,300" to="4689,1199" stroked="t" o:allowincell="f" style="position:absolute;flip:y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689,1200" to="4689,173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689,1200" to="5048,120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547,931" path="m547,0c507,75,400,283,309,438c218,593,64,828,0,931e" stroked="t" o:allowincell="f" style="position:absolute;left:3969;top:1529;width:546;height:930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coordsize="238,464" path="m238,0l0,464e" stroked="t" o:allowincell="f" style="position:absolute;left:4277;top:1516;width:237;height:463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line id="shape_0" from="3788,2460" to="3967,263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969,2460" to="4148,26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88,2640" to="4147,26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69;top:1559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8;top:1674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90;top:954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9;top:234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61,304" path="m0,304l161,0e" stroked="t" o:allowincell="f" style="position:absolute;left:4527;top:1200;width:160;height:303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01,38" path="m0,0l101,38e" stroked="t" o:allowincell="f" style="position:absolute;left:4577;top:1416;width:100;height:37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stroked="f" o:allowincell="f" style="position:absolute;left:4329;top:1079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129,1020" to="6488,10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129,1020" to="6129,15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129,1020" to="6488,155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129;top:659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9;top:1134;width:89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9;top:1314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>Составляем силовой треугольник</w:t>
      </w:r>
    </w:p>
    <w:p>
      <w:pPr>
        <w:pStyle w:val="Normal"/>
        <w:ind w:firstLine="360"/>
        <w:jc w:val="center"/>
        <w:rPr/>
      </w:pPr>
      <w:r>
        <w:rPr/>
        <w:object w:dxaOrig="33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pt;height:31pt" filled="f" o:ole="">
            <v:imagedata r:id="rId3" o:title=""/>
          </v:shape>
          <o:OLEObject Type="Embed" ProgID="" ShapeID="ole_rId2" DrawAspect="Content" ObjectID="_1264542890" r:id="rId2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13:00Z</dcterms:created>
  <dc:creator>Wladimir</dc:creator>
  <dc:description/>
  <cp:keywords/>
  <dc:language>en-US</dc:language>
  <cp:lastModifiedBy>Wladimir</cp:lastModifiedBy>
  <dcterms:modified xsi:type="dcterms:W3CDTF">2004-09-19T11:13:00Z</dcterms:modified>
  <cp:revision>2</cp:revision>
  <dc:subject/>
  <dc:title>1101</dc:title>
</cp:coreProperties>
</file>