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74"/>
        <w:jc w:val="center"/>
        <w:rPr>
          <w:sz w:val="28"/>
          <w:szCs w:val="28"/>
          <w:lang w:val="en-US"/>
        </w:rPr>
      </w:pPr>
      <w:bookmarkStart w:id="0" w:name="SECTION00027000000000000000"/>
      <w:r>
        <w:rPr>
          <w:sz w:val="28"/>
          <w:szCs w:val="28"/>
        </w:rPr>
        <w:t>Луна</w:t>
      </w:r>
      <w:bookmarkEnd w:id="0"/>
      <w:r>
        <w:rPr>
          <w:sz w:val="28"/>
          <w:szCs w:val="28"/>
          <w:lang w:val="en-US"/>
        </w:rPr>
        <w:t>.</w:t>
      </w:r>
    </w:p>
    <w:p>
      <w:pPr>
        <w:pStyle w:val="Heading2"/>
        <w:spacing w:before="0" w:after="0"/>
        <w:ind w:firstLine="37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 Почему на звездных картах изображена эклиптика, но не показан лунный пу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ложение эклиптики на фоне звезд меняется очень медленно. Причина изменения положения – лунно-солнечная прецессия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Лунный путь, наоборот, перемещается на фоне звезд достаточно быстро. Лунные узлы за один месяц смещаются на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5 и делают полный оборот за 18 лет и 7 месяцев. Изображать лунный путь на звездной карте просто нецелесообразн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 Луна на фоне звезд движется в восточном направлении, а заходит ежесуточно в западной части неба.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ращения небесной сферы, вызванная вращением Земли, больше угловой скорости движения Луны по орбите вокруг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Почему Луна на небе систематически сближается с планетам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ближения Луны с планетами происходят из-за того, что лунный путь, как и видимые пути планет, располагается вблизи эклипти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. Как меняется в течение месяца расстояние Луны от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 время новолуния Луна бывает ближе к Солнцу, чем Земля, приблизительно на величину радиуса своей орбиты. Во время полнолуния, наоборот, дальше от Солнца, чем Земля. Во время первой и последней четвертей Земля и Луна находятся на одинаковом расстоянии от Солнц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. Когда Луна догоняет Землю? Когда Земля догоняет Лун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вой четверти Луны Земля оказывается ведущим космическим телом в системе Земля-Луна при движении системы вокруг Солнца, Во время последней четверти ведущим телом оказывается Лун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. Во время каких фаз скорость Луны в гелиоцентрической системе координат будет наибольшей? наименьше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новолуние скорость Луны вокруг Солнца будет минимальной, в полнолуние – максимальн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. Как влияет движение Луны вокруг Земли на расстояние Земли от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липтической орбите вокруг Солнца движется центр масс системы Земля-Луна. Центр Земли будет находиться то ближе, то дальше от Солнца, чем центр масс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полнолуние Земля ближе к Солнцу, а в новолуние дальше от Солнца, чем в то время, когда Луна находится в первой и последней четвертя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8. Где находится центр масс системы Земля – Лу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нтр масс системы Земля-Луна находится на среднем расстоянии от центра Земли в 4670 км. то есть он расположен в недрах Земли, ближе к поверхности, чем к центр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9. Как влияет Луна на ориентацию в пространстве оси вращения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Луны вместе с Солнцем на избыток массы в экваториальном поясе Земли приводит к прецессионному движению оси вращения Земли вокруг оси эклиптики с периодом в 26000 л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0. Как влияет Луна на состояние атмосферы, гидросферы и литосферы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Луна вызывает приливы в воздушной оболочке Земли, в открытых водных пространствах и даже в земной ко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1. Как рассчитать время падения Луны на Землю в случае внезапного прекращения ее движения вокруг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еобходимо использовать III закон Кеплера. Падение Луны на Землю будет происходить по эллиптической орбите, большая полуось которой по сравнению с существующей будет в 2 раза меньше. Время падения – 4,9 суток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2. Почему Луна всегда обращена к Земле одной сторон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Луна вращается вокруг своей оси с периодом, равным периоду обращения Луны вокруг Земли (27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,3). Следствием этого является то, что Луна постоянно обращена к Земле одной и той же сторон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3. Если бы Луна не вращалась, то к какому наблюдательному эффекту это могло бы привест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 Земли можно было бы наблюдать всю поверхность Лун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4. Солнце или Луна поднимается на наибольшую угловую высоту над горизонтом? У какого из этих объектов меньше минимальная высота в верхней кульминац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аксимальная высота Луны (в верхней кульминации) в каждом месте Земли на 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09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больше максимальной высоты Солнца. Минимальная высота Луны в верхней кульминации будет меньше, чем у Солнца, на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09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5. Почему «молодая» Луна (около первой четверти) видна лучше всего в весенние вечер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начале весны Солнце находится вблизи точки весеннего равноденствия, а «молодая» Луна около того места эклиптики, где Солнце бывает летом. Вечером Луна окажется близ меридиана на большой угловой высоте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19pt" filled="f" o:ole="">
            <v:imagedata r:id="rId3" o:title=""/>
          </v:shape>
          <o:OLEObject Type="Embed" ProgID="" ShapeID="ole_rId2" DrawAspect="Content" ObjectID="_909630930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6. Почему «старая» Луна (около последней четверти) видна лучше всего осенью перед рассвет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ентябре Солнце находится вблизи точки осеннего равноденствия, а «старая» Луна будет около того места эклиптики, где Солнце бывает летом. Во время восхода Солнца Луна в последней четверти окажется близ меридиана. Ее угловая высота будет равна: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9pt" filled="f" o:ole="">
            <v:imagedata r:id="rId5" o:title=""/>
          </v:shape>
          <o:OLEObject Type="Embed" ProgID="" ShapeID="ole_rId4" DrawAspect="Content" ObjectID="_640598222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7. Когда – летом или зимой полная Луна поднимается выше всего над горизонт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аксимальную высоту в верхней кульминации полная Луна имеет зимой, а минимальную – лет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8. Каждые ли сутки Луна восходи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так как лунные сутки (синодический период) длиннее солнечны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9. Что бывает продолжительнее в средних широтах Земли – самые длинные солнечные дни или интервалы времени от восхода до захода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з-за того, что склонение Луны может быть больше склонения Солнца (на 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09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) «лунный день» будет в этом случае больше солнечного дн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0. В какой день года полная Луна дольше всего находится над горизонтом в северном полушари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случае полнолуния 22 декабря в северном полушарии Луна дольше всего останется над горизонт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1. Может ли Луна находиться над горизонтом больше суток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Луна зимой в Арктик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2. Можно ли где-либо и когда-либо на Земле в течение двух недель при совершенно ясной погоде ни разу не увидеть Лун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не в областях Земли, близких к северному полюсу. В декабре в областях Земли, близких к южному полюсу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3. В какое время года, сразу после полнолуния, Луна восходит почти в одно и то же время каждые сутк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о время сентябрьского полнолуния склонение Луны быстро увеличивается и поэтому растет время ее видимости над горизонтом, что почти компенсирует то запаздывание Луны, которое вызывается ее прямым движением к востоку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Обратная картина наблюдается в марте, когда склонение полной Луны быстро убывает. Луна восходит каждый день позже на 1 час 40 минут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4. Могут ли за месяц состояться два полнолуния? Может ли быть месяц без полнолу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инодический месяц Луны (29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>,5) меньше продолжительности календарных месяцев в 30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 и 31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, в течение каждого из которых обязательно произойдет одно или два полнолуния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Месяцем без полнолуния может быть только февраль. Такой случай достаточно редкий. Последний раз месяцем без полнолуния был февраль 1868 года, а ближайшим был –февраль 1999 год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5. Почему диск Луны в полнолунии кажется большим, чем черный силуэт Луны во время полного солнечного затме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чина в чисто физиологической особенности человеческого зрения – иррадиации, благодаря которой яркий объект кажется несколько крупнее, чем темный объект такого же углового размер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6. Почему радиус диска Луны, освещенного пепельным светом, кажется меньшим, чем радиус светлого серп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чина этого, как и в предыдущей задаче,– иррадиац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7. Каково происхождение пепельного света у Луны и Венер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епельный свет Луны – это отраженный от Земли свет Солнца на темную поверхность спутника.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пельный свет Венеры – слабое свечение неосвещенной стороны планеты в фазе между соединениями и первой четвертью. Возможно, что физическая природа этого свечения такая же, как и у свечения земной атмосферы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8. Можно ли где-нибудь на Земле видеть серп Луны в виде лодочки, рогами кверх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, в тропических страна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9. Во время каких фаз Луны терминатор располагается вблизи западного, восточного, северного или южного краев лимб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ерминатор располагается вблизи западного края Луны сразу после новолуния, вблизи восточного края – перед новолунием, а вблизи северного или южного краев лимба – во время обычного полнолуния, когда фазовый угол может достигать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Совпадение лимба с терминатором происходит только во время лунного затмен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0. Какова зависимость между фазами Луны и фазами Земли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ы Земли и фазы Луны противоположны. Соответствия: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новолуние – полноземелие,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первая четверть – последняя четверть,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полнолуние – новоземелие,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оследняя четверть – первая четвер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1. При какой фазе Луны освещение ее отраженными от Земли солнечными лучами будет наибольши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луни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2. В какое время года лунный свет лучше всего освещает поверхность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Это происходит в полнолуние в декабре-январе, когда Луна имеет наибольшую угловую высоту в верхней кульминаци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3. Если бы Луна была повернута к Земле своей обратной стороной, то лучше или хуже она освещала бы Землю в полнолун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обратной стороне Луны почти нет морей, покрытых, как известно, более темным веществом, чем горные районы. Поэтому в предполагаемом гипотетическом случае Луна освещала бы Землю лучш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4. Какова одна из причин того, что свет Луны в первой или последней четверти составляет меньше половины ее света в полнолун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сновная причина – наличие теней, отбрасываемых неровностями лунной поверхности при косом освещении Солнце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5. В какие фазы Луны высота приливов на Земле наибольшая? наименьша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ысота приливов достигает наибольших значений в новолуние и полнолуние, когда суммируется воздействие Солнца и Луны. Наименьшая высота – когда Луна находится в первой и последней четвертя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6. В каком месте для наблюдателя на Луне Земля находится в зените и в каком в надир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зените Земля будет видна для наблюдателя, находящегося в центре видимого полушария Луны, а в надире – для наблюдателя, находящегося в центре невидимого полушар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7. Как происходит движение Земли на звездном небе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а сидерический месяц Земля проходит по всем зодиакальным созвездия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8. Можно ли с поверхности Земли увидеть обратную сторону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емной наблюдатель в течение определенного времени может увидеть около 18 % обратной стороны Луны. Причина заключается в лунных либрациях – «покачиваниях» Луны относительно земного наблюдателя. Либрации возникают вследствие эллиптичности лунной орбиты, наклонения оси вращения Луны к плоскости ее орбиты и близости Луны к Земл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9. Какую часть лунной поверхности может увидеть в течение некоторого времени наблюдатель, находящийся на Марс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се 100 %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0. Какую часть земной поверхности можно видеть с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идимой стороны Луны в течение 24 часов можно увидеть всю поверхность Земл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1. Можно ли увидеть Луну в новолуние и Землю с Луны в новоземел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о время новолуния. Луна бывает видна только во время солнечного затмения в виде черного диска. Во время новоземелия контур Земли очерчивается подсвеченной Солнцем земной атмосфер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2. Меньше или больше, чем на Земле будет дальность горизонта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ость горизонта на Луне примерно в 2 раза меньше, чем на Земле. Это легко оценить из формулы дальности горизонта 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0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7pt" filled="f" o:ole="">
            <v:imagedata r:id="rId7" o:title=""/>
          </v:shape>
          <o:OLEObject Type="Embed" ProgID="" ShapeID="ole_rId6" DrawAspect="Content" ObjectID="_1882429716" r:id="rId6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радиус космического тела;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точки наблюден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3. Луна восходит не менее двух минут, если ее наблюдать на Земле. В течение какого времени восходит Земля для наблюдателя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Для наблюдателя в центре видимого полушария Луны Земля постоянно видна на небе; наблюдатель противоположного полушария Землю не видит совсем. Для наблюдателя, находящегося на краю видимого диска, Земля восходит и заходит вследствие либрации Луны. Время восхода и захода до трех суток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4. Обширные равнины на Луне носят название морей и талласоидов. В чем отличие этих образовани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оря – это равнины, покрытые веществом с меньшей отражательной способностью, чем у более светлых гор. Талласоиды (в переводе «мореподобные») – равнины на обратной стороне Луны, покрытые, как к горные районы, более светлым веществ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5. Как образовались лунные мор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Лунные моря представляют собой углубления, заполненные застывшей лавой. Моря, вероятно, возникли в результате падения на Луну тел с поперечником не более 200 км при скорости удара о лунную поверхность порядка 8 км/с. Эти процессы происходили в самый ранний период лунной истории (от 4,25 до 3,85 млрд лет назад)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6. Горячие точки Луны, что это тако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поверхности Луны имеется большое количество малых участков (точек), остывание которых во время затмения Солнца происходит медленнее, по сравнению с окружающей местностью. Большинство горячих точек отождествляется с малыми кратерами, которые в полнолуние выглядят очень ярки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7. Почему на Луне существует толстый рыхлый поверхностный слой грунт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Рыхлый слой толщиной в среднем 10 м образовался на поверхности Луны в результате бомбардировки ее метеоритами. Способствует образованию такого слоя и большой суточный перепад температур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8. Астронавтами на поверхности Луны выявлены интересные особенности лунного грунта. С одной стороны, он образовывал горки с более крутыми склонами, нежели песок на Земле, так, как если бы он был влажным. С другой стороны, при сборе совком образцов грунта они соскальзывали с него при самых небольших ускорениях. Каковы причины таких свойств лунного реголит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Рассматривая условия равновесия песчинки на склоне, получим, что угол склона горки реголита зависит только от коэффициента трения (</w:t>
      </w:r>
      <w:r>
        <w:rPr>
          <w:sz w:val="28"/>
          <w:szCs w:val="28"/>
        </w:rPr>
        <w:object w:dxaOrig="8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3.95pt" filled="f" o:ole="">
            <v:imagedata r:id="rId9" o:title=""/>
          </v:shape>
          <o:OLEObject Type="Embed" ProgID="" ShapeID="ole_rId8" DrawAspect="Content" ObjectID="_560281728" r:id="rId8"/>
        </w:object>
      </w:r>
      <w:r>
        <w:rPr>
          <w:sz w:val="28"/>
          <w:szCs w:val="28"/>
        </w:rPr>
        <w:t xml:space="preserve">) и не зависит от ускорения свободного падения. Отсюда следует, что трение между частичками реголита больше, чем у земного песка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Из второго закона Ньютона вытекает, что предельное возможное ускорение совка, при котором грунт еще остается в нем, на Луне будет в 6 раз меньше, чем на Земле при одинаковых коэффициентах трения грунта о совок. Значит, при эксперименте с совком определяющий фактор – меньшее (в 6 раз) ускорение свободного падения на Лун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9. Происходят ли изменения на поверхности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поверхности Луны наблюдаются локальные кратковременные посветления, потемнения, вспышки, изменения цвета, помутнения, ослабления блеска звезд перед покрытием их Луной. Реальность процессов дегазации подтверждена инструментальными метода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0. Средняя плотность Луны 3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Есть ли у Луны плотное ядро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Средняя плотность Луны близка к плотности горных пород. Это свидетельствует о том, что у Луны, в отличие от Земли, нет плотного ядр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1. Одинакова ли температура поверхности Луны в разных точках лунного диск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Температура поверхности Луны будет зависеть от высоты Солнца над горизонтом. В полнолуние, для наблюдателя в центре видимого диска Луны Солнце стоит в зените и температура поверхности наибольшая – больше 100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C, на краях, где Солнце около горизонта, мороз, температура ниже –50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C. По аналогии можно оценить температуру поверхности по диску Луны и для других лунных фаз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2. Почему Луна лишена атмосферы, а на спутнике Сатурна Титане атмосфера обнаружена, хотя скорости убегания на обоих спутниках почти одинаковы (2,4 км/с на Луне и 2,6 км/с на Титане)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Температура поверхности Титана около 70 – 12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что намного ниже температуры лунной поверхности. При такой низкой температуре обладают тепловыми скоростями, достаточными для быстрого улетучивания в космическое пространство, только самые легкие газы – водород и гелий. Атмосфера Титана состоит из более тяжелых, чем водород и гелий, газов. Луна же не смогла удержать около себя атмосферу из любых газов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3. Чем отличаются траектории молекул в окрестностях Луны и в атмосфере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плотной земной атмосфере средняя длина пробега молекул очень мала и траектории молекул являются прямыми линиями. В чрезвычайно разреженной лунной атмосфере средняя длина пробега молекул в 10 – 100 раз превышает радиус Луны. Атомы и молекулы движутся по эллиптическим орбитам, в одном из фокусов которых находится Лун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4. Есть ли кислород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Луне нет кислорода в газообразном состоянии. Но основные минералы на Луне содержат значительное количество кислорода в различных соединениях: пироксен 44 %, плагиоклаз 46 %, ильменит 32 %. Определенным технологическим процессом этот кислород может быть частично выделен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55. Почему на Луне изотопа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e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2000 раз больше, чем на Земл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Большое количество изотопа гелия 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He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разовалось на Луне благодаря бомбардировке ее поверхности солнечными космическими лучами. Земля же защищена от облучения плотной атмосфер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6. Есть ли у Луны естественные спутники? Если нет, то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 наблюдениям во время полных лунных затмений показано, что Луна не имеет естественных спутников, диаметр которых больше 30 метров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У Луны невозможно длительное существование спутников. Земля своим гравитационным полем возмущает высокоорбитальные спутники, а низкие орбиты неустойчивы из-за наличия масконов. Они вызывают постепенное опускание периселения (низшей точки окололунной орбиты).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23:00Z</dcterms:created>
  <dc:creator>Wladimir</dc:creator>
  <dc:description/>
  <cp:keywords/>
  <dc:language>en-US</dc:language>
  <cp:lastModifiedBy>GWladimir</cp:lastModifiedBy>
  <dcterms:modified xsi:type="dcterms:W3CDTF">2005-07-21T11:14:00Z</dcterms:modified>
  <cp:revision>5</cp:revision>
  <dc:subject/>
  <dc:title>1</dc:title>
</cp:coreProperties>
</file>