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 Астрономии.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еремещение по меридиану Земли на одну морскую милю (1852 м) в точности соответствует изменению географической широты на 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. Исходя из этого, найдите диаметр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8pt" filled="f" o:ole="">
            <v:imagedata r:id="rId3" o:title=""/>
          </v:shape>
          <o:OLEObject Type="Embed" ProgID="" ShapeID="ole_rId2" DrawAspect="Content" ObjectID="_1512135313" r:id="rId2"/>
        </w:object>
      </w:r>
      <w:r>
        <w:rPr>
          <w:sz w:val="28"/>
          <w:szCs w:val="28"/>
        </w:rPr>
        <w:t xml:space="preserve"> – радиус Земли. Расстояние по меридиану от полюса до полюса равно </w:t>
      </w:r>
      <w:r>
        <w:rPr>
          <w:sz w:val="28"/>
          <w:szCs w:val="28"/>
        </w:rPr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620271132" r:id="rId4"/>
        </w:object>
      </w:r>
      <w:r>
        <w:rPr>
          <w:sz w:val="28"/>
          <w:szCs w:val="28"/>
        </w:rPr>
        <w:t xml:space="preserve">. Оно же в милях равно 180·60 миль </w:t>
      </w:r>
    </w:p>
    <w:p>
      <w:pPr>
        <w:pStyle w:val="Style12"/>
        <w:spacing w:before="0" w:after="0"/>
        <w:ind w:firstLine="374"/>
        <w:jc w:val="center"/>
        <w:rPr/>
      </w:pPr>
      <w:r>
        <w:rPr>
          <w:sz w:val="28"/>
          <w:szCs w:val="28"/>
        </w:rPr>
        <w:object w:dxaOrig="2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31pt" filled="f" o:ole="">
            <v:imagedata r:id="rId7" o:title=""/>
          </v:shape>
          <o:OLEObject Type="Embed" ProgID="" ShapeID="ole_rId6" DrawAspect="Content" ObjectID="_1560207195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Объекты, каких размеров можно разглядеть на Луне невооруженным глазом, если ночное разрешение глаза зоркого человека составляет около 50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>Используя обозначения рисунка, имеем</w:t>
      </w:r>
    </w:p>
    <w:p>
      <w:pPr>
        <w:pStyle w:val="Style12"/>
        <w:spacing w:before="0" w:after="0"/>
        <w:ind w:firstLine="374"/>
        <w:jc w:val="center"/>
        <w:rPr/>
      </w:pPr>
      <w:r>
        <w:rPr>
          <w:i/>
          <w:iCs/>
          <w:sz w:val="28"/>
          <w:szCs w:val="28"/>
        </w:rPr>
        <w:object w:dxaOrig="19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6pt" filled="f" o:ole="">
            <v:imagedata r:id="rId9" o:title=""/>
          </v:shape>
          <o:OLEObject Type="Embed" ProgID="" ShapeID="ole_rId8" DrawAspect="Content" ObjectID="_461411913" r:id="rId8"/>
        </w:objec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= 384000 км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 = 50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Отсюда 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31pt" filled="f" o:ole="">
            <v:imagedata r:id="rId11" o:title=""/>
          </v:shape>
          <o:OLEObject Type="Embed" ProgID="" ShapeID="ole_rId10" DrawAspect="Content" ObjectID="_1608732730" r:id="rId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>Таковы размеры крупных кратеров и наиболее зоркие люди могут их видеть невооруженным глазом.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акие планеты и другие интересные небесные объекты и где на небе Вы сможете наблюдать ночью 27.11.1999, если будет безоблачная погода? 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>27.11.1999 можно было наблюдать следующие объекты: в южной части неба Юпитер и Сатурн видны всю ночь (противостояние), а утром – Венера на юго-востоке (западная элонгация), Орион, Сириус – на юге, Юпитер, Сатурн – на западе. Полнолуние.</w:t>
      </w:r>
    </w:p>
    <w:p>
      <w:pPr>
        <w:pStyle w:val="Style12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Может ли случится прохождение Марса по диску Солнца? Объяснить.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>Прохождение Марса по диску Солнца произойти не может, так как Марс – внешняя планета, находится дальше от Солнца, чем Земля.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Будет ли на Земле происходить смена дня и ночи и как, если она перестанет вращаться вокруг оси?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мена дня и ночи на Земле будет происходить, при этом 1 год = 1 суткам.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Когда космонавт на Луне видит затмение Солнца Землей? Что в это время видит земной наблюдатель?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На Луне наблюдается солнечное затмение, когда Земля встанет между Солнцем и Луной (по линии центров). В это же время на Земле наблюдается полное лунное затмение. 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Как можно отличить возрастающую Луну от убывающе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 внешнему виду: Луна в виде дуги в букв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астущая, а в виде буквы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тара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Чем можно объяснить тот факт, что Луна постоянно обращена к Земле одной своей сторон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овпадением периодов осевого вращения и обращения вокруг Земли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Какие явления описывает А.С. Пушкин в стихотворении «Месяц»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«И тени легкие редели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ед неожиданной зарей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Зачем ты, месяц, укатился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 в небе светлом утонул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чем луч утренний блеснул?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тихах описаны следующие астрономические явления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А) Восход Солнца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) Утренняя заря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) Перемещение Луны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Г) Фаза Луны – последняя четверть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По данным, полученным астрономами с помощью космических аппаратов, на одном из спутников планеты Солнечной системы имеются действующие вулканы, а другой спутник этой же планеты покрыт толстым слоем  водяного льда. Как называется эта планета и ее упомянутые спутник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ланета Юпитер и спутники Юпитера – Ио и Европ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Нарисуйте, как Вы представляете себе Солнечную систему. Из каких объектов она состои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74"/>
        <w:jc w:val="both"/>
        <w:rPr/>
      </w:pPr>
      <w:r>
        <w:rPr>
          <w:szCs w:val="28"/>
        </w:rPr>
        <w:t>Изображения Солнца, планет, комет, двух поясов астероидов. Около планет могут быть изображены спутники план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>. Почему периоды хорошей вечерней видимости планет наступают обычно зимой и весной, а утренней – летом и осенью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менно в эти периоды планеты имеют склонение выше (в южном полушарии – ниже) солнечного, и могут быть хорошо видны даже при сравнительно небольшом угловом расстоянии от Солнца. Дуга эклиптики на небе в эти периоды поднимается высоко над горизонт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>. Почему на небе вблизи Млечного Пути наблюдается больше слабых звезд, а количество слабых галактик, наоборот, меньше, чем вдали от него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Наблюдая области неба, близкие к Млечному Пути, мы видим звезды нашей Галактики, сконцентрированные в ее диске. Именно их излучение сливается в светлую полосу Млечного Пути. Много вдоль Млечного Пути наблюдается и молодых горячих звезд, которые рождаются из уплотненного в галактической плоскости межзвездного вещества. Однако все это вещество, точнее – его пылевая составляющая, поглощает свет более далеких объектов. Поэтому галактики практически и не видны вблизи полосы Млечного Пу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>. 9 марта 1997 года в Восточной Сибири можно будет увидеть полное солнечное затмение. Опишите вид неба в момент полной фазы, учитывая, что затмение произойдет в первой половине дн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Необходимо отметить: затмившееся Солнце невысоко на юго-востоке, справа, рядом с ним – Меркурий и Венера, чуть подальше – Юпитер, слева – Сатурн. Высоко над Солнцем – комета Хейла-Боппа. Видимые яркие звезды: Вега, Денеб, Альтаир, Арктур, Капелл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>. Объясните, почему Титан – спутник Сатурна, смог сохранить свою атмосферу, а Меркурий – н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итан и Меркурий имеют сходную массу и размеры, но Меркурий находится значительно ближе к Солнцу и получает от него намного больше тепла. В разогретой атмосфере частицы имеют большие скорости и легче уходят от планеты. Поэтому Меркурий не удержал атмосферу. Холодная атмосфера Титана значительно более устойчива.</w:t>
      </w:r>
    </w:p>
    <w:p>
      <w:pPr>
        <w:pStyle w:val="Normal"/>
        <w:ind w:firstLine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6</w:t>
      </w:r>
      <w:r>
        <w:rPr>
          <w:sz w:val="28"/>
          <w:szCs w:val="28"/>
        </w:rPr>
        <w:t>. Может ли Венера наблюдаться в созвездии Близнецов? В созвездии Большого Пса? В созвездии Орио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енера может наблюдаться в зодиакальном созвездии Близнецов. Также она может наблюдаться в северной части созвездия Ориона, так как это всего на несколько градусов южнее эклиптики, а отклонение Венеры от эклиптики может достигать 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Венера была видна в созвездии Ориона в августе 1996 года. В созвездии Большого Пса, далеком от эклиптики, Венера находиться не может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7</w:t>
      </w:r>
      <w:r>
        <w:rPr>
          <w:sz w:val="28"/>
          <w:szCs w:val="28"/>
        </w:rPr>
        <w:t>. Почему полные солнечные затмения очень интересны для наблюдателей ком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уществует целый класс комет, имеющих очень малое перигелийное расстояние. Вдали от Солнца они могут быть очень слабыми, однако вблизи перигелия их блеск сильно увеличивается, нередко достигая отрицательных звездных величин. В это время они находятся вблизи Солнца, и во время полного солнечного затмения появляется единственная возможность найти эти кометы с помощью обычной опти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>. На какой максимальной высоте над горизонтом можно найти Меркурий невооруженным глазом? В какой сезон и на каких широтах это может произойти? Считать, что Меркурий становится видимым на сумеречном небе при погружении Солнца под горизонт, равном 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аксимальное угловое расстояние Меркурия от Солнца составляет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Поэтому если Солнце находится на глубине не менее 6 градусов под горизонтом, то Меркурий не может находиться на небе выше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(если линия Солнце-Меркурий перпендикулярна горизонту). Причем на такой высоте Меркурий можно найти только в южных тропических широтах, потому что именно там эклиптика располагается перпендикулярно горизонту, и именно в этом случае (когда Меркурий находится к югу от Солнца по эклиптике) он находится вблизи афелия своей орбиты и его угловое расстояние от Солнца может достичь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Это может произойти вечером в июле – сентябре или утром в феврале – апрел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днако Меркурий можно найти значительно выше (в пределе – в зените) во время полного солнечного затмен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9</w:t>
      </w:r>
      <w:r>
        <w:rPr>
          <w:sz w:val="28"/>
          <w:szCs w:val="28"/>
        </w:rPr>
        <w:t xml:space="preserve">. Планета движется по круговой орбите вокруг звезды. Каким станет эксцентриситет орбиты, если масса звезды мгновенно изменится 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lt; 1/2, то орбита станет гиперболической (расчет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ля школьников труден),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/2, то орбита станет параболической с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1, если ½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1, то орбита станет эллиптической, точка, где находилась планета – точкой периастра, 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1 –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/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 1, то орбита станет эллиптической, точка, где находилась планета – точкой апоастра, 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1)/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Для решения достаточно заметить, что скорость перпендикулярна радиус-вектору только в точках периастра и апоастра, и использовать законы сохранения момента импульса и энергии (для круговой орбиты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–1/2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20</w:t>
      </w:r>
      <w:r>
        <w:rPr>
          <w:sz w:val="28"/>
          <w:szCs w:val="28"/>
        </w:rPr>
        <w:t>. Поезд движется со скоростью 60 км/ч на запад вдоль параллели 6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с. ш. Какую продолжительность светлого времени суток зафиксирует пассажир этого поезда 21 марта? Рефракцией пренебречь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корость движения Земли вокруг своей оси равна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cos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34 км/ч. Движение поезда на запад фактически замедляет эту скорость до 834 км/час – 60 км/час = 774 км/ч. Долгота дня для неподвижного наблюдателя 21 марта равна 12 часам (если пренебречь рефракцией), а для пассажира она возрастет обратно пропорционально падению скорости вращения Земли и станет равной 12,93ч = 12ч 56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21</w:t>
      </w:r>
      <w:r>
        <w:rPr>
          <w:sz w:val="28"/>
          <w:szCs w:val="28"/>
        </w:rPr>
        <w:t>. Блеск Юпитера в противостоянии составляет –2,8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, а блеск Урана в противостоянии +5,7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 Сравнить альбедо Юпитера и Урана. Расстояние Юпитера от Солнца 5,2 а. е., Урана – 19,2 а. е., радиусы планет соответственно 71,4 и 25,4 тыс. км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Яркость планеты в противостоянии пропорциональна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7pt" filled="f" o:ole="">
            <v:imagedata r:id="rId13" o:title=""/>
          </v:shape>
          <o:OLEObject Type="Embed" ProgID="" ShapeID="ole_rId12" DrawAspect="Content" ObjectID="_107892194" r:id="rId12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альбедо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планеты, 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адиус орбиты в астрономических единицах. После вычислений получается, что альбедо Юпитера лишь на 20 % превосходит альбедо Уран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22</w:t>
      </w:r>
      <w:r>
        <w:rPr>
          <w:sz w:val="28"/>
          <w:szCs w:val="28"/>
        </w:rPr>
        <w:t>. Вега кульминировала в 4 часа по местному времени. Какой сейчас сезон года (с точностью до месяца)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Если это верхняя кульминация, то начало мая, если нижняя - конец октября (ответ «начало ноября» тоже можно считать правильным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>. Почему при наблюдении с Земли астрономы не смогли точно определить массу Венеры таким же способом, как они определяли массы большинства других планет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ассу планеты можно определить очень точно, если у нее есть спутник. У Меркурия и Венеры спутников нет. Оценка массы планеты по ее влиянию на другие планеты и пролетающие рядом астероиды не дает высокой точности. Точно определить массу Венеры удалось лишь с помощью космических аппарат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. Где сегодня день равен ночи? 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егодня и всегда день равен ночи на экваторе. Но если сегодня день весеннего или осеннего равноденствия, то день равен ночи и во всех прочих местах Земли (кроме полюсов, конечно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25</w:t>
      </w:r>
      <w:r>
        <w:rPr>
          <w:sz w:val="28"/>
          <w:szCs w:val="28"/>
        </w:rPr>
        <w:t>. Какую часть суток проводит над горизонтом звезда, расположенная точно на небесном экваторе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Если не учитывать атмосферную рефракцию, то половину суток независимо от широты наблюдателя (кроме полюсов, разумеется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26</w:t>
      </w:r>
      <w:r>
        <w:rPr>
          <w:sz w:val="28"/>
          <w:szCs w:val="28"/>
        </w:rPr>
        <w:t>. Какие астрономические инструменты можно встретить на карте звездного неба в виде созвездий? А названия каких еще приборов и механизмов можно встретить на этой карте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елескоп, Секстант – астрономические инструменты. Насос, Резец, Циркуль, Весы, Микроскоп, Компас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7</w:t>
      </w:r>
      <w:r>
        <w:rPr>
          <w:sz w:val="28"/>
          <w:szCs w:val="28"/>
        </w:rPr>
        <w:t>. «После захода Солнца стало быстро темнеть. Еще не зажглись на темно-синем небе первые звезды, а на востоке уже ослепительно сияла Венера». Все ли верно в этом описан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7" w:leader="none"/>
        </w:tabs>
        <w:ind w:firstLine="374"/>
        <w:jc w:val="both"/>
        <w:rPr/>
      </w:pPr>
      <w:r>
        <w:rPr>
          <w:sz w:val="28"/>
          <w:szCs w:val="28"/>
        </w:rPr>
        <w:t>Венера на нашем небе никогда не удаляется от Солнца более чем на 46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, следовательно, она не может быть на востоке, когда Солнце на запа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. Кеплер в книге «Лунная астрономия» писал: «Левания (Луна) состоит из двух полушарий: одно обращено к Земле, другое – в противоположную сторону. С первого всегда видна Земля, со второго Землю увидеть невозможно … В Левании, как и у нас, происходит смена дней и ночей … Кажется, что Земля неподвижна». Верны ли сведения о Луне, приведенные Кеплером? Чему равны сутки на Луне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ведения, приведенные Кеплером, практически верны. На лунном небе Земля почти неподвижна. Для космонавта на большей части лунной поверхности она не восходит и не заходит. Солнечные сутки на Луне равны 29,5 земных суток, а звездные – 27,3 суток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9</w:t>
      </w:r>
      <w:r>
        <w:rPr>
          <w:sz w:val="28"/>
          <w:szCs w:val="28"/>
        </w:rPr>
        <w:t>. В каких точках горизонта восходит Солнце в дни весеннего равноденствия, летнего солнцестояния, осеннего равноденствия, зимнего солнцестоя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а) в дни весеннего и осеннего равноденствий Солнце восходит в точке востока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) на широте Москвы (56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) в день летнего солнцестояния Солнце восходит на северо-востоке, а в день зимнего солнцестояния – на юго-восток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0</w:t>
      </w:r>
      <w:r>
        <w:rPr>
          <w:sz w:val="28"/>
          <w:szCs w:val="28"/>
        </w:rPr>
        <w:t>. Какие явления характерны для Земли и Солнца в период высокой солнечной активност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Для Солнца: большое количество солнечных пятен (в фотосфере), вспышек (в хромосфере) и протуберанцев (в короне). Усиленный солнечный ветер. Для Земли: повышенное количество и интенсивность полярных сияний и возмущений геомагнитного поля («магнитных бурь»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1</w:t>
      </w:r>
      <w:r>
        <w:rPr>
          <w:sz w:val="28"/>
          <w:szCs w:val="28"/>
        </w:rPr>
        <w:t>. Чему равны сутки на Луне, как видна Земля для космонавта на Луне и существуют ли области на Луне, где Земля восходит и заходи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олнечные сутки на Луне равны 29,5 земных суток. Земля на Луне практически неподвижно висит на небе и не совершает таких движений, как Луна на небе Земли. Это следствие того, что Луна всегда обращена к Земле одной своей стороной. Но благодаря физическим либрациям (покачиваниям) Луны, из областей около края лунного диска можно наблюдать регулярные восходы и заходы Земли. Земля восходит и заходит (приподнимается над горизонтом и опускается за горизонт) с периодом около 27,3 земных суток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2</w:t>
      </w:r>
      <w:r>
        <w:rPr>
          <w:sz w:val="28"/>
          <w:szCs w:val="28"/>
        </w:rPr>
        <w:t>. 23 февраля 1987 г. в Большом Магеллановом Облаке, удаленном от нас на 55 кпк, наблюдалась вспышка сверхновой звезды. В каком году взорвалась эта звезд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Расстояние от Земли до галактики БМО составляет 55 000 пк. Как известно, 1 пк = 3,26 св. лет. Поэтому свет от взрыва звезды достиг Земли примерно через 180 000 лет после того, как он произошел. Вычислять точно год взрыва не имеет смысла, поскольку точность, с которой дано расстояние до галактики БМО, не превышает 1 %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3</w:t>
      </w:r>
      <w:r>
        <w:rPr>
          <w:sz w:val="28"/>
          <w:szCs w:val="28"/>
        </w:rPr>
        <w:t>. Какие явления описывает А.С. Пушкин в стихотворении «Надо мной в лазури ясной...»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«Надо мной в лазури ясной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ветит звездочка одна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права – запад темно-красный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лева – бледная луна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строномические явления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ход Солнца, сумерки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уна в фазе полнолуния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34</w:t>
      </w:r>
      <w:r>
        <w:rPr>
          <w:sz w:val="28"/>
          <w:szCs w:val="28"/>
        </w:rPr>
        <w:t>. Какие планеты, в какой конфигурации и из каких мест на Земле можно наблюдать всю ночь, с вечера до рассвет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се верхние планеты видны с вечера до рассвета вблизи эпох их противостояний с Солнцем (если в данной точке они восходят над горизонтом). Однако подобная ситуация может сложиться еще в одном случае: если планета имеет значительно большее (в южном полушарии – меньшее) склонение, чем Солнце, то она может стать незаходящей в полярных широтах, в то время как Солнце будет опускаться под горизонт довольно глубоко. Подобная ситуация сложилась весной 1996 года, когда внутренняя планета Венера была видна в течение всей ночи севернее 6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 ш. Меркурий - планета значительно более слабая и не отходящая далеко от Солнца, и для нее такие «экзотические» условия наступают намного реже и только в южных полярных район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35</w:t>
      </w:r>
      <w:r>
        <w:rPr>
          <w:sz w:val="28"/>
          <w:szCs w:val="28"/>
        </w:rPr>
        <w:t>. Период пульсара в Крабовидной туманности составляет 0,0334 секунды. В каких пределах и с какой периодичностью будет изменяться значение этого периода, измеренное на Земле? Когда оно будет достигать максимума и минимум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рабовидная туманность находится вблизи эклиптики. На наблюдаемый период будет влияет движение Земли вокруг Солнца. Изменение период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P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оставляющая скорости Земли по направлению от туманности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корость света). Максимальный период будет во время удаления Земли от Крабовидной туманности (март), минимальный – во время приближения (сентябрь). Однако амплитуда годичных колебаний будет всего равна 10</w:t>
      </w:r>
      <w:r>
        <w:rPr>
          <w:sz w:val="28"/>
          <w:szCs w:val="28"/>
          <w:vertAlign w:val="superscript"/>
        </w:rPr>
        <w:t>–4</w:t>
      </w:r>
      <w:r>
        <w:rPr>
          <w:sz w:val="28"/>
          <w:szCs w:val="28"/>
        </w:rPr>
        <w:t xml:space="preserve"> от величины периода, т.е.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секунд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36</w:t>
      </w:r>
      <w:r>
        <w:rPr>
          <w:sz w:val="28"/>
          <w:szCs w:val="28"/>
        </w:rPr>
        <w:t>. Телескоп, установленный на широте 5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с. ш., имеет альт-азимутальную монтировку, на которой он может поворачиваться на 3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о азимуту и от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о 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о высоте. Какая доля небесной сферы доступна наблюдениям с этим телескоп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этот телескоп в различные моменты времени можно наблюдать все звезды со склонением от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о +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т.е. половину небесной сферы.</w:t>
      </w:r>
    </w:p>
    <w:p>
      <w:pPr>
        <w:pStyle w:val="Normal"/>
        <w:ind w:firstLine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37</w:t>
      </w:r>
      <w:r>
        <w:rPr>
          <w:sz w:val="28"/>
          <w:szCs w:val="28"/>
        </w:rPr>
        <w:t>. Блеск Венеры во время верхнего соединения равен –3,9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, а во время наибольшей элонгации –4,4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 Чему равен блеск Венеры в этих конфигурациях при наблюдении с Марса? Расстояние Венеры от Солнца равно 0,72 а. е., а Марса от Солнца 1,52 а. 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Расстояние от Марса до Венеры во время верхнего соединения равно 1,52 а. е. + 0,72 а. е. =2,24 а. е., а во время наибольшей элонгации (1,52 а. е.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 0,7 а. е.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.34 а. е. Учитывая это получаем блеск Венеры в этих конфигурациях (–3,3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и –3,0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8</w:t>
      </w:r>
      <w:r>
        <w:rPr>
          <w:sz w:val="28"/>
          <w:szCs w:val="28"/>
        </w:rPr>
        <w:t>. Двигаясь невысоко над поверхностью Земли (от 200 до 1000 км), искусственный спутник испытывает заметное сопротивление атмосферы. Как при этом изменяется его скорость: увеличивается или уменьшаетс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азалось бы, под действием сопротивления воздуха скорость аппарата должна уменьшаться, как это происходит, например, с любым автомобилем, который катится по инерции. Но у спутника, в отличие от автомобиля, нет твердой опоры. Теряя энергию за счет сопротивления воздуха, он не может сохранить высоту полета и начинает приближаться к Земле. При этом за счет ее притяжения он разгоняется и увеличивает свою скорос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9</w:t>
      </w:r>
      <w:r>
        <w:rPr>
          <w:sz w:val="28"/>
          <w:szCs w:val="28"/>
        </w:rPr>
        <w:t>. Период обращения вокруг Солнца самой короткопериодической кометы Энке составляет 3.3 года. Почему же условия ее видимости повторяются с характерным периодом в 10 л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Через 10 лет комета сделает ровно 3 оборота по своей орбите, а Земля – ровно 10. Значит, оба небесных тела окажутся почти в тех  же точках пространства, а значит, такими же будут условия видимости кометы на Зем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0</w:t>
      </w:r>
      <w:r>
        <w:rPr>
          <w:sz w:val="28"/>
          <w:szCs w:val="28"/>
        </w:rPr>
        <w:t>. Каков период обращения искусственного спутника Земли, движущегося на расстоянии 1600 км от поверхност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5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33pt" filled="f" o:ole="">
            <v:imagedata r:id="rId15" o:title=""/>
          </v:shape>
          <o:OLEObject Type="Embed" ProgID="" ShapeID="ole_rId14" DrawAspect="Content" ObjectID="_1794955813" r:id="rId14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ила притяжения ИСЗ, </w:t>
      </w:r>
      <w:r>
        <w:rPr>
          <w:sz w:val="28"/>
          <w:szCs w:val="28"/>
        </w:rPr>
        <w:object w:dxaOrig="11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33pt" filled="f" o:ole="">
            <v:imagedata r:id="rId17" o:title=""/>
          </v:shape>
          <o:OLEObject Type="Embed" ProgID="" ShapeID="ole_rId16" DrawAspect="Content" ObjectID="_542037555" r:id="rId16"/>
        </w:objec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5pt" filled="f" o:ole="">
            <v:imagedata r:id="rId19" o:title=""/>
          </v:shape>
          <o:OLEObject Type="Embed" ProgID="" ShapeID="ole_rId18" DrawAspect="Content" ObjectID="_1717074408" r:id="rId18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период </w: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33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37pt" filled="f" o:ole="">
            <v:imagedata r:id="rId21" o:title=""/>
          </v:shape>
          <o:OLEObject Type="Embed" ProgID="" ShapeID="ole_rId20" DrawAspect="Content" ObjectID="_747142808" r:id="rId20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1</w:t>
      </w:r>
      <w:r>
        <w:rPr>
          <w:sz w:val="28"/>
          <w:szCs w:val="28"/>
        </w:rPr>
        <w:t>. Какое из двух астрономических явлений – касательное покрытие Луной звезды или касательное  покрытие Луной планеты – является одним из самых интересных для науки астрономических явлений и почему?</w:t>
      </w:r>
    </w:p>
    <w:p>
      <w:pPr>
        <w:pStyle w:val="2"/>
        <w:ind w:firstLine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74"/>
        <w:rPr/>
      </w:pPr>
      <w:r>
        <w:rPr>
          <w:szCs w:val="28"/>
        </w:rPr>
        <w:t>Касательное покрытие звезды. В это время звезда может несколько раз появляться и исчезать за лунными горами. Его наблюдения позволяют изучать движение и фигуру Луны. А при касательном покрытии планеты мы можем наблюдать лишь частичное закрытие ее дис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2</w:t>
      </w:r>
      <w:r>
        <w:rPr>
          <w:sz w:val="28"/>
          <w:szCs w:val="28"/>
        </w:rPr>
        <w:t>. 21 сентября 1999 года произошло покрытие Урана Луной. В этот день Уран находился в созвездии Козерога. Какое из двух явлений – покрытие или открытие Урана – можно было легко наблюдать в небольшие телескоп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74"/>
        <w:rPr/>
      </w:pPr>
      <w:r>
        <w:rPr>
          <w:szCs w:val="28"/>
        </w:rPr>
        <w:t>Только покрытие. Созвездие Козерога видно в сентябре по вечерам, и Луна была растущая. Покрытие происходило у левого, темного лимба Луны, поэтому его можно было наблюдать. Открытие произошло у светлого края Луны, и увидеть слабый Уран (видимая звездная величина 6</w:t>
      </w:r>
      <w:r>
        <w:rPr>
          <w:i/>
          <w:szCs w:val="28"/>
          <w:vertAlign w:val="superscript"/>
          <w:lang w:val="en-US"/>
        </w:rPr>
        <w:t>m</w:t>
      </w:r>
      <w:r>
        <w:rPr>
          <w:szCs w:val="28"/>
        </w:rPr>
        <w:t>) было крайне трудн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43</w:t>
      </w:r>
      <w:r>
        <w:rPr>
          <w:sz w:val="28"/>
          <w:szCs w:val="28"/>
        </w:rPr>
        <w:t>. Известно, что иногда на фоне вечерней зари удается заметить Луну в возрасте менее 1 суток, а иногда, даже при хорошей погоде, не удается. От каких факторов это зависит и существует ли у них периодичность во времен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Это зависит от двух факторов. Первый – сезон года. Лучше всего молодую Луну искать зимой и весной, когда ее склонение возрастает и к моменту наблюдений превышает солнечное. Второй фактор – расположение узлов лунной орбиты. Благоприятные условия складываются, когда вблизи новолуния орбита Луны располагается выше эклиптики. Разумеется, наилучшие условия наступают при сложении обоих факторов. Такое происходит раз в 18 лет и последний раз было в начале 90-х год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44</w:t>
      </w:r>
      <w:r>
        <w:rPr>
          <w:sz w:val="28"/>
          <w:szCs w:val="28"/>
        </w:rPr>
        <w:t>. Параллакс Веги равен 0,12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, а звездная величина – 0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 На каком расстоянии от Солнца на прямой Солнце – Вега должен находиться наблюдатель, чтобы эти две звезды были одинаково яркими? Видимая звездная величина Солнца равна –26.8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Расстояние до Веги равн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/0,12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 = 8,3 парсека или 1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а. е. Это расстояние в 1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а. е. раз больше, чем расстояние от Земли до Солнца (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. Солнце, находясь на таком расстоянии, выглядело бы слабее, чем с Земли в</w:t>
      </w:r>
    </w:p>
    <w:p>
      <w:pPr>
        <w:pStyle w:val="Normal"/>
        <w:ind w:firstLine="37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/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1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2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мело бы звездную величину</w:t>
      </w:r>
    </w:p>
    <w:p>
      <w:pPr>
        <w:pStyle w:val="Normal"/>
        <w:ind w:firstLine="37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6,8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+ 2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lg</w:t>
      </w:r>
      <w:r>
        <w:rPr>
          <w:sz w:val="28"/>
          <w:szCs w:val="28"/>
        </w:rPr>
        <w:t xml:space="preserve"> (2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) = +4.4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ега имеет видимую звездную величину 0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. Поскольку разность в 5 звездных величин означает различие по яркости в 100 раз, различие в 4,4 звездные величины означает, что Вега светит приблизительно в 58 раз ярче Солнца. Учитывая, что яркость звезды падает обратно пропорционально квадрату расстояния, получаем, что точка наблюдения находится на расстоянии 0,97 пк по направлению к Веге или 1,26 пк по направлению от Вег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45</w:t>
      </w:r>
      <w:r>
        <w:rPr>
          <w:sz w:val="28"/>
          <w:szCs w:val="28"/>
        </w:rPr>
        <w:t xml:space="preserve">. На Земле наблюдается частное солнечное затмение. Момент его наибольшей фазы наступил во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сама же наибольшая фаза наблюдается в пункт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На какой высоте над горизонтом находится Солнце в этом пункте в это время? Как относительно диска Солнца располагается диск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ак как затмение частное, то линия, соединяющая центры Солнца и Луны, не попадает на Землю. В этом случае наибольшая фаза затмения будет наблюдаться в точке Земли, глубже всего вошедшей в лунную полутень. Если смотреть со стороны Луны, то эта точка будет находиться на краю диска Земли (ближайшему к центру тени и полутени). Это означает, что Солнце (и Луна) в этой точке Земли будут находиться на горизонте. Несложные геометрические рассуждения приводят к тому, что диск Луны будет находиться точно над диском Солнца, частично затмевая его сверх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46</w:t>
      </w:r>
      <w:r>
        <w:rPr>
          <w:sz w:val="28"/>
          <w:szCs w:val="28"/>
        </w:rPr>
        <w:t>. При нынешнем положении Луны океанские приливы и отливы чередуются приблизительно через каждые 6 часов и имеют вдали от берега высоту около 50 км. А что было бы, будь Луна вдвое дальше от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ливная сила пропорциональна разности гравитационных воздействий Луны на переднюю и заднюю точки Земли. Нетрудно показать, что она обратно пропорциональна кубу расстояния от Земли до Луны. Поэтому при удалении Луны вдвое приливная сила уменьшится в 8 раз. В 8 же раз уменьшится и высота морских приливов, пропорциональная приливной си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7</w:t>
      </w:r>
      <w:r>
        <w:rPr>
          <w:sz w:val="28"/>
          <w:szCs w:val="28"/>
        </w:rPr>
        <w:t>. Что называется солнечным ветром, как образуется этот ветер, как он действует на планеты и как далеко он «дует» в Солнечной систем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олнечный ветер – это потоки разреженного газа и плазмы, истекающие из атмосферы Солнца во всех направлениях. Его причиной служит сильный разогрев нижних слоев солнечной короны потоками электромагнитной и акустической энергии, поступающими из плотных нижних слоев атмосферы Солнца. В окрестности Земли скорость солнечного ветра около 400 км/с. Сталкиваясь с магнитосферами и атмосферами планет, солнечный ветер искажает их форму, вызывает в них химические реакции, ионизацию газа и его свечение. Солнечный ветер выдувает вокруг Солнца каверну, свободную от межзвездной плазмы (гелиосферу), которая простирается за орбиту Плутона; ее граница пока точно не установлен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8</w:t>
      </w:r>
      <w:r>
        <w:rPr>
          <w:sz w:val="28"/>
          <w:szCs w:val="28"/>
        </w:rPr>
        <w:t>. Какую долю земной поверхности может охватить взглядом космонавт с высоты 400 км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усть точка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центр Земли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смонавт и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– горизонт. Обозначим длины отрезков: </w:t>
      </w:r>
      <w:r>
        <w:rPr>
          <w:i/>
          <w:sz w:val="28"/>
          <w:szCs w:val="28"/>
        </w:rPr>
        <w:t>ОГ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огда длина отрезка </w:t>
      </w:r>
      <w:r>
        <w:rPr>
          <w:i/>
          <w:sz w:val="28"/>
          <w:szCs w:val="28"/>
        </w:rPr>
        <w:t>КО</w:t>
      </w:r>
      <w:r>
        <w:rPr>
          <w:sz w:val="28"/>
          <w:szCs w:val="28"/>
        </w:rPr>
        <w:t xml:space="preserve"> будет рав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00 км – высота орбиты. Расстояние до горизонта определим из прямоугольного треугольника </w:t>
      </w:r>
      <w:r>
        <w:rPr>
          <w:i/>
          <w:sz w:val="28"/>
          <w:szCs w:val="28"/>
        </w:rPr>
        <w:t>ГОК</w:t>
      </w:r>
      <w:r>
        <w:rPr>
          <w:sz w:val="28"/>
          <w:szCs w:val="28"/>
        </w:rPr>
        <w:t xml:space="preserve"> по теореме Пифагора: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ткуд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(1 +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/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. Поскольку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второе слагаемое в этой формуле много меньше первого, поэтому им можно пренебречь. В результате получаем формулу для расстояния до горизонта при высоте наблюдателя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2127215923" r:id="rId22"/>
        </w:object>
      </w:r>
      <w:r>
        <w:rPr>
          <w:sz w:val="28"/>
          <w:szCs w:val="28"/>
        </w:rPr>
        <w:t xml:space="preserve">. Поскольк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лощадь поверхности Земли, доступную взгляду космонавта можно вычислить как площадь круга: </w:t>
      </w:r>
      <w:r>
        <w:rPr>
          <w:sz w:val="28"/>
          <w:szCs w:val="28"/>
        </w:rPr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762023418" r:id="rId24"/>
        </w:object>
      </w:r>
      <w:r>
        <w:rPr>
          <w:sz w:val="28"/>
          <w:szCs w:val="28"/>
        </w:rPr>
        <w:t xml:space="preserve">, поскольку полная площадь поверхности Земли вычисляется как площадь шара: </w:t>
      </w:r>
      <w:r>
        <w:rPr>
          <w:sz w:val="28"/>
          <w:szCs w:val="28"/>
        </w:rPr>
        <w:object w:dxaOrig="10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6pt" filled="f" o:ole="">
            <v:imagedata r:id="rId27" o:title=""/>
          </v:shape>
          <o:OLEObject Type="Embed" ProgID="" ShapeID="ole_rId26" DrawAspect="Content" ObjectID="_1527560962" r:id="rId26"/>
        </w:object>
      </w:r>
      <w:r>
        <w:rPr>
          <w:sz w:val="28"/>
          <w:szCs w:val="28"/>
        </w:rPr>
        <w:t xml:space="preserve">. Отношение этих площадей составляет </w:t>
      </w:r>
      <w:r>
        <w:rPr>
          <w:sz w:val="28"/>
          <w:szCs w:val="28"/>
        </w:rPr>
        <w:object w:dxaOrig="20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18pt" filled="f" o:ole="">
            <v:imagedata r:id="rId29" o:title=""/>
          </v:shape>
          <o:OLEObject Type="Embed" ProgID="" ShapeID="ole_rId28" DrawAspect="Content" ObjectID="_400521019" r:id="rId28"/>
        </w:object>
      </w:r>
      <w:r>
        <w:rPr>
          <w:sz w:val="28"/>
          <w:szCs w:val="28"/>
        </w:rPr>
        <w:t xml:space="preserve"> (т.е. 3 %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. Две звезды имеют одинаковые размеры, но температура поверхности у первой звезды равна 300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а у второй – 50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Какая из этих звезд будет излучать больше энергии в синих лучах? В желтых? В красных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ервая звезда излучает больше во всех диапазонах спектра. Это зависит только от температур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50</w:t>
      </w:r>
      <w:r>
        <w:rPr>
          <w:sz w:val="28"/>
          <w:szCs w:val="28"/>
        </w:rPr>
        <w:t>. Будут ли одинаковы скорость вылета и дальность полета снаряда при выстреле из одной и той же пушки на Земле и на Луне? (сопротивлением земной атмосферы пренебречь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инетическая энергия снаряда зависит только от энергии заряда и соотношения масс пушки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и снаряда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. Если масса пушки велика, то снаряд уносит с собой всю энергию выстрела (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940" w:leader="none"/>
        </w:tabs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7pt" filled="f" o:ole="">
            <v:imagedata r:id="rId31" o:title=""/>
          </v:shape>
          <o:OLEObject Type="Embed" ProgID="" ShapeID="ole_rId30" DrawAspect="Content" ObjectID="_1219992165" r:id="rId30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кон сохранения импульса.</w:t>
      </w:r>
    </w:p>
    <w:p>
      <w:pPr>
        <w:pStyle w:val="Normal"/>
        <w:tabs>
          <w:tab w:val="clear" w:pos="708"/>
          <w:tab w:val="left" w:pos="3950" w:leader="none"/>
        </w:tabs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6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3pt" filled="f" o:ole="">
            <v:imagedata r:id="rId33" o:title=""/>
          </v:shape>
          <o:OLEObject Type="Embed" ProgID="" ShapeID="ole_rId32" DrawAspect="Content" ObjectID="_670422772" r:id="rId32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кон сохранения энергии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object w:dxaOrig="17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18pt" filled="f" o:ole="">
            <v:imagedata r:id="rId35" o:title=""/>
          </v:shape>
          <o:OLEObject Type="Embed" ProgID="" ShapeID="ole_rId34" DrawAspect="Content" ObjectID="_2069820957" r:id="rId34"/>
        </w:object>
      </w:r>
      <w:r>
        <w:rPr>
          <w:sz w:val="28"/>
          <w:szCs w:val="28"/>
        </w:rPr>
        <w:t xml:space="preserve">, поэтому скорость вылета снаряда не зависит от того, на каком небесном теле произведен выстрел. А вот дальность его полета – зависит. Пуст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угол наклона ствола пушки к горизонту. Тогда дальность полета</w: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939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35pt" filled="f" o:ole="">
            <v:imagedata r:id="rId37" o:title=""/>
          </v:shape>
          <o:OLEObject Type="Embed" ProgID="" ShapeID="ole_rId36" DrawAspect="Content" ObjectID="_1342196354" r:id="rId36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ак видим, при одинаковы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альность полета обратно пропорциональна значению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Например, на Луне та же пушка выстрелит в 6 раз дальше, чем на Земле (а с учетом сопротивления воздуха – еще дальше!)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51</w:t>
      </w:r>
      <w:r>
        <w:rPr>
          <w:sz w:val="28"/>
          <w:szCs w:val="28"/>
        </w:rPr>
        <w:t>. Можно ли увидеть созвездие Южного Креста с территории России? А из северного полушария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6717" w:leader="none"/>
        </w:tabs>
        <w:spacing w:before="0" w:after="0"/>
        <w:ind w:right="0" w:firstLine="374"/>
        <w:rPr/>
      </w:pPr>
      <w:r>
        <w:rPr>
          <w:szCs w:val="28"/>
        </w:rPr>
        <w:t>В России – нет, но из северного полушария – да, созвездие полностью видно южнее 27–й параллели.</w:t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52</w:t>
      </w:r>
      <w:r>
        <w:rPr>
          <w:sz w:val="28"/>
          <w:szCs w:val="28"/>
        </w:rPr>
        <w:t>. Блеск Солнца равен –26,8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 Найти блеск полной Луны, считая ее альбедо равным 0,1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Задачу можно решить без сложных вычислений. Достаточно вспомнить, что видимые угловые диаметры Солнца и Луны практически совпадают, а плотность потока световой энергии, уходящего от Луны, равен 0,1 от плотности потока солнечной энергии на расстоянии Луны (или Земли), или 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т плотности потока солнечной энергии на поверхности Солнца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Солнца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стояние от Солнца до Луны (фактически равно 1.а. е). Подставляя значения и логарифмируя, получаем блеск полной Луны, равный –12,6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– очень близкое к реальному значени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53</w:t>
      </w:r>
      <w:r>
        <w:rPr>
          <w:sz w:val="28"/>
          <w:szCs w:val="28"/>
        </w:rPr>
        <w:t>. Наблюдатель фиксирует вид неба регулярно в одно и то же звездное время и постоянно видит Солнце на горизонте. В каком месте Земли и в какое звездное время это может произойти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Это происходит на северном полярном круге при звездном времени 18 часов или на южном полярном круге при звездном времени 6 час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54</w:t>
      </w:r>
      <w:r>
        <w:rPr>
          <w:sz w:val="28"/>
          <w:szCs w:val="28"/>
        </w:rPr>
        <w:t>. Белый карлик имеет массу 0,6</w:t>
      </w: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</w:t>
      </w:r>
      <w:r>
        <w:rPr>
          <w:sz w:val="28"/>
          <w:szCs w:val="28"/>
        </w:rPr>
        <w:t>, светимость 0,001</w:t>
      </w:r>
      <w:r>
        <w:rPr>
          <w:i/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</w:t>
      </w:r>
      <w:r>
        <w:rPr>
          <w:sz w:val="28"/>
          <w:szCs w:val="28"/>
        </w:rPr>
        <w:t xml:space="preserve"> и температуру 2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</w:t>
      </w:r>
      <w:r>
        <w:rPr>
          <w:sz w:val="28"/>
          <w:szCs w:val="28"/>
        </w:rPr>
        <w:t>. Во сколько раз его средняя плотность выше солнечн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ак известно, светимость пропорциональ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. Плотность, таким образом, пропорциональн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MT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3/2</w:t>
      </w:r>
      <w:r>
        <w:rPr>
          <w:sz w:val="28"/>
          <w:szCs w:val="28"/>
        </w:rPr>
        <w:t>. Плотность такого белого карлика в 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раз превосходит солнечную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55</w:t>
      </w:r>
      <w:r>
        <w:rPr>
          <w:sz w:val="28"/>
          <w:szCs w:val="28"/>
        </w:rPr>
        <w:t>. На ясном небе темном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идны соседние мир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згляни на свет их ровный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збавься от хандры!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йди рогатое созвездье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 в его центр посмотри,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 два сияющих брильянта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 взгляда встанут на пути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ланета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сила светит ярче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Любой сияющей звезд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о ярче силы светит рядом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огиня вечной красо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озвездии тринадцатом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Еще два мира светя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 лишь Сатурна нет нигде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небе темном этом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О.Угольников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какой сезон года (с точностью до месяца) и в какое время суток могла наблюдаться такая карти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Эта задача – самая сложная и самая интересная. В стихах рассказано о положении на небе планет. «Рогатым созвездьем» может быть Овен, Телец или Козерог. В его центре находятся две планеты. «Богиня вечной красоты» – Венера. «Планета – сила» – Юпитер, а не Марс, который, находясь рядом с Венерой, недалеко от Солнца, не светил бы ярче «любой сияющей звезды». Сатурна в данный момент на небе нет, следовательно «еще два мира» – это Меркурий и Марс, и они находятся в «тринадцатом созвездии» – Змееносце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еркурий и Венера – внутренние планеты, не отходящие от Солнца дальше, чем на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на 4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оответственно. Значит, они не могут отстоять более чем на 7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руг от друга. А так как Меркурий находится в созвездии Змееносца, то Венера не может быть видна в созвездиях Овна или Тельца, отстоящих почти на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Ей остается находиться в центре «рогатого созвездья» – Козерога. Но и в этом случае угловое расстояние между Меркурием и Венерой не менее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– 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т.е. они находятся по разные стороны от Солнца (или Меркурий будет очень близко к Солнцу), и тем не менее видны «на ясном небе темном». Солнце, находящееся между Меркурием и Венерой, не может быть глубоко под горизонтом. Остается единственный вариант – полное солнечное затмение, при этом Солнце находится в центре или на западе созвездия Стрельца (не далее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от Меркурия), т.е. картина могла наблюдаться во второй половине декабря или в первой половине января только днем во время полного затмения Солнц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. </w:t>
      </w:r>
      <w:r>
        <w:rPr>
          <w:rFonts w:cs="Times New Roman" w:ascii="Times New Roman" w:hAnsi="Times New Roman"/>
          <w:sz w:val="28"/>
          <w:szCs w:val="28"/>
        </w:rPr>
        <w:t>Какова будет примерная форма большой медведицы через 50000 лет и почему?</w:t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-за прецессии земной оси полюсы мира описывают вокруг полюсов эклиптики малые круги радиусом около 23,5 градусов за период около 26000 лет. Это означает, что через 50000 лет полюс мира будет направлен в ту же точку, что и 2000 лет назад. Это недалеко от звезды альфа в созвездии Дракона. Смена «полярной звезды» не приведет к изменению формы Большой Медведицы: 50000 лет слишком малый срок для того, чтобы стали заметны относительные смещения сильно удаленных звезд.</w:t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8"/>
      <w:footerReference w:type="default" r:id="rId3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222"/>
      <w:ind w:right="528" w:hanging="0"/>
      <w:jc w:val="both"/>
    </w:pPr>
    <w:rPr>
      <w:sz w:val="28"/>
      <w:szCs w:val="20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5:09:00Z</dcterms:created>
  <dc:creator>Wladimir</dc:creator>
  <dc:description/>
  <cp:keywords/>
  <dc:language>en-US</dc:language>
  <cp:lastModifiedBy>GWladimir</cp:lastModifiedBy>
  <dcterms:modified xsi:type="dcterms:W3CDTF">2005-07-21T11:20:00Z</dcterms:modified>
  <cp:revision>5</cp:revision>
  <dc:subject/>
  <dc:title>Задачи по астрономии с реш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